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exprè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lieu/avoir lie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ber su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umer/un résum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ucre/sucr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anté/en bonne sant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ir sa promesse/sa par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 moi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uscul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l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âch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ultané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fich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oir tendance à (+ infinitiv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édu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centaine/des centaines (une vingtaine, trentaine, et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ir/il vaut mieu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compenser/une récompen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5:55:04Z</dcterms:created>
  <dc:creator/>
  <dc:description/>
  <dc:language>en-US</dc:language>
  <cp:lastModifiedBy/>
  <dcterms:modified xsi:type="dcterms:W3CDTF">2018-01-02T16:00:30Z</dcterms:modified>
  <cp:revision>5</cp:revision>
  <dc:subject/>
  <dc:title/>
</cp:coreProperties>
</file>